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МЕРНЫЙ УЧЕБНЫЙ ПЛАН</w:t>
      </w:r>
    </w:p>
    <w:p>
      <w:pPr>
        <w:pStyle w:val="Heading3"/>
        <w:ind w:left="45" w:hanging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одготовки магистра по направлению </w:t>
      </w:r>
      <w:r>
        <w:rPr>
          <w:sz w:val="22"/>
          <w:szCs w:val="22"/>
        </w:rPr>
        <w:t xml:space="preserve">511900 </w:t>
      </w:r>
      <w:r>
        <w:rPr>
          <w:caps/>
          <w:sz w:val="22"/>
          <w:szCs w:val="22"/>
        </w:rPr>
        <w:t>Информационные технологии</w:t>
      </w:r>
      <w:r>
        <w:rPr>
          <w:b w:val="false"/>
          <w:bCs w:val="false"/>
          <w:caps/>
          <w:sz w:val="22"/>
          <w:szCs w:val="22"/>
        </w:rPr>
        <w:br/>
      </w:r>
      <w:r>
        <w:rPr>
          <w:b w:val="false"/>
          <w:bCs w:val="false"/>
          <w:sz w:val="22"/>
          <w:szCs w:val="22"/>
        </w:rPr>
        <w:t>магистерская программа</w:t>
      </w:r>
      <w:r>
        <w:rPr>
          <w:b w:val="false"/>
          <w:bCs w:val="false"/>
          <w:caps/>
          <w:sz w:val="22"/>
          <w:szCs w:val="22"/>
        </w:rPr>
        <w:t xml:space="preserve">  </w:t>
      </w:r>
      <w:r>
        <w:rPr>
          <w:caps/>
          <w:sz w:val="22"/>
          <w:szCs w:val="22"/>
        </w:rPr>
        <w:t>5119?? – ???</w:t>
      </w:r>
    </w:p>
    <w:p>
      <w:pPr>
        <w:pStyle w:val="Normal"/>
        <w:ind w:left="45" w:right="-58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992"/>
        <w:gridCol w:w="1065"/>
        <w:gridCol w:w="16"/>
        <w:gridCol w:w="816"/>
        <w:gridCol w:w="33"/>
        <w:gridCol w:w="324"/>
        <w:gridCol w:w="14"/>
        <w:gridCol w:w="426"/>
        <w:gridCol w:w="425"/>
        <w:gridCol w:w="426"/>
        <w:gridCol w:w="8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Из них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исциплин (в том числе практ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емкость по гос-стандар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торные занятия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работа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рное распределение по семестрам</w:t>
            </w:r>
          </w:p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итогового контроля (экзамен\зач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20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Дисциплины направления (1440 час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ДНМ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учно-методические и математические основы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iCs/>
                <w:lang w:val="en-US"/>
              </w:rPr>
              <w:t>2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40</w:t>
            </w:r>
          </w:p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60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Анализ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Математические модели информацио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Математические основы обработки изоб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Тестирование конформности и формальные я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ДНМ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овременные информ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6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96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Объектно-ориентированные CASE-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Современные парадигмы програм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Объектная распределенная обрабо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7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6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/>
              <w:t>Протоколы и сервисы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Мобильное программирование в ОС Un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14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7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7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Объектно-ориентированные 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ДНМ.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Java-программирование Internet-при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6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3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ДНМ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рия развития вычислительной техники (ВТ) и программ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за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ДНМ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ностранны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6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32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зач, экз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ДНМ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Нац.-региональные кур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за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СДМ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ь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6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8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20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за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СДМ.08</w:t>
            </w:r>
          </w:p>
          <w:p>
            <w:pPr>
              <w:pStyle w:val="Normal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5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ДВМ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iCs/>
              </w:rPr>
              <w:t>Дисципли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</w:rPr>
              <w:t>по выбору студента</w:t>
            </w:r>
          </w:p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за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НИРМ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00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НИРМ.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Научно-исследовательская работа в семес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НИРМ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right"/>
              <w:rPr/>
            </w:pPr>
            <w:r>
              <w:rPr/>
              <w:t>ИГ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Итоговая государственная аттестация, в том числе защита магистерской диссер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 специализированной подготовки маг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b/>
                <w:bCs/>
                <w:i/>
                <w:iCs/>
              </w:rPr>
              <w:t>412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/>
      </w:pPr>
      <w:r>
        <w:rPr/>
      </w:r>
      <w:r>
        <w:br w:type="page"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Дисциплины в разделах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br/>
        <w:t xml:space="preserve">ДНМ.1 Научно-методические и математические основы информационных технологий ДНМ.2 Современные информационные технологии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br/>
        <w:t>при необходимости можно заменять другими, более соответствующими выбранной магистерской программе.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одержание раздела СДМ определяется авторами программы.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основной образовательной программы высшее учебное заведение имеет право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ять объем часов, отводимых на освоение учебного материала для циклов дисциплин, в пределах 10% и для дисциплин, входящих в цикл, в пределах 10% при условии выполнения требований к содержанию, указанных в настоящем стандар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реподавание дисциплин в форме авторских лекционны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39:00Z</dcterms:created>
  <dc:creator>Alexandre Katalov</dc:creator>
  <dc:description/>
  <cp:keywords/>
  <dc:language>en-US</dc:language>
  <cp:lastModifiedBy>Цымблер</cp:lastModifiedBy>
  <cp:lastPrinted>2002-10-09T12:31:00Z</cp:lastPrinted>
  <dcterms:modified xsi:type="dcterms:W3CDTF">2005-03-28T07:39:00Z</dcterms:modified>
  <cp:revision>3</cp:revision>
  <dc:subject/>
  <dc:title>Министерство образования Российской Федерации</dc:title>
</cp:coreProperties>
</file>